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cache_configu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ache Configu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c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c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ustom Cac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easily prepared by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s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 Cache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efer to the following execution environment gu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ectuion Environmen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ache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lect the template of 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prep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58110" cy="574421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 the screen UI, enter the needed items and cli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nis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85775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8577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 the cre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figu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389880" cy="394462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cach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cache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cache&amp;media=egovframework:dev2:imp:codegen:template:config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cache&amp;media=egovframework:dev2:imp:codegen:template:config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cache&amp;media=egovframework:dev2:imp:codegen:template:config:image007.pn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egovframe.org/wiki/lib/exe/detail.php?id=egovframework%3Adev2%3Aimp%3Acodegen%3Atemplate%3Aconfig%3Acache&amp;media=egovframework:dev2:imp:codegen:template:config:image009.pn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42:00Z</dcterms:created>
  <dc:creator>.</dc:creator>
  <dc:description/>
  <cp:keywords/>
  <dc:language>en-US</dc:language>
  <cp:lastModifiedBy>양은정</cp:lastModifiedBy>
  <dcterms:modified xsi:type="dcterms:W3CDTF">2012-03-26T01:54:00Z</dcterms:modified>
  <cp:revision>5</cp:revision>
  <dc:subject/>
  <dc:title/>
</cp:coreProperties>
</file>